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djuvant de coagular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……………...............................................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20"/>
        <w:gridCol w:w="540"/>
        <w:gridCol w:w="900"/>
        <w:gridCol w:w="900"/>
        <w:gridCol w:w="1080"/>
        <w:gridCol w:w="1440"/>
        <w:gridCol w:w="1575"/>
        <w:gridCol w:w="945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a de adjuvant  necesara pentru pretratarea unui mc de apa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 adjuvant pentru pretratare a unui mc de apa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Ă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*)</w:t>
            </w:r>
          </w:p>
        </w:tc>
      </w:tr>
      <w:tr>
        <w:trPr>
          <w:trHeight w:val="127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(**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=5x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djuvant de coagulare IP 1023 sau echival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*)   Cantitatea de adjuvant necesara pentru pretratarea unui mc de apa este cea prevazuta in oferta furnizorului, conform procesului verbal cu rezultatele obtinutela testele de laborator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7 zile  de la solicitarea achizitor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1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Respectarea cerinţelor caietului de sarcin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(#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Durata de pastrare garantata este de minim 6 luni de la data livrarii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NOTA (#) Se anexeaza procesul verbal cu rezultatele obtinute la testele de laborator in conditiile precizate in caietul de sarcin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PROGRESU; str. Pogoanelor nr. 1A, sector 4, Bucurest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9-10T13:48:00Z</cp:lastPrinted>
  <dcterms:modified xsi:type="dcterms:W3CDTF">2018-09-10T10:57:00Z</dcterms:modified>
  <cp:revision>868</cp:revision>
  <dc:subject/>
  <dc:title>DENUMIRE PRODUS</dc:title>
</cp:coreProperties>
</file>